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國立勤益科技大學日間部提前復學申請書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提前復學應注意事項：</w:t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第一學期辦理休學，當學年第二學期即申請復學」者，須降編一年（如：二年級第一學期辦理休學，當學年第二學期申請提前復學者，則編在一年級第二學期就讀），且不得上修高年級之必修課程。</w:t>
      </w:r>
    </w:p>
    <w:p>
      <w:pPr>
        <w:pStyle w:val="Normal"/>
        <w:snapToGrid w:val="false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 xml:space="preserve">二、重複修習之學期次數會佔用修業年限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位學生至多修讀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學期，轉學生含抵免學期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三、提前復學當學期修課學分數不得少於規定之最低學分數；休學前一學期成績若學業成績達二分之一不及格，復學當學期若有二分之一不及格，視為連續二分之一不及格。</w:t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</w:t>
      </w:r>
      <w:r>
        <w:rPr/>
        <w:t>教務處  敬啟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626"/>
        <w:gridCol w:w="2869"/>
      </w:tblGrid>
      <w:tr>
        <w:trPr>
          <w:trHeight w:val="139" w:hRule="atLeast"/>
        </w:trPr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  學號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  就讀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     學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年級  班，</w:t>
            </w:r>
          </w:p>
        </w:tc>
      </w:tr>
      <w:tr>
        <w:trPr>
          <w:trHeight w:val="139" w:hRule="atLeast"/>
        </w:trPr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因                               曾於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年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月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辦理休學，</w:t>
            </w:r>
          </w:p>
        </w:tc>
      </w:tr>
      <w:tr>
        <w:trPr>
          <w:trHeight w:val="139" w:hRule="atLeast"/>
        </w:trPr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今因                                       欲辦理提前復學，</w:t>
            </w:r>
          </w:p>
        </w:tc>
      </w:tr>
      <w:tr>
        <w:trPr>
          <w:trHeight w:val="139" w:hRule="atLeast"/>
        </w:trPr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且己詳讀本申請書之注意事項，並遵守學校規定，至少修習   學分，</w:t>
            </w:r>
          </w:p>
        </w:tc>
      </w:tr>
      <w:tr>
        <w:trPr>
          <w:trHeight w:val="139" w:hRule="atLeast"/>
        </w:trPr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擬請學校准予學生辦理提前復學。</w:t>
            </w:r>
          </w:p>
        </w:tc>
      </w:tr>
      <w:tr>
        <w:trPr>
          <w:trHeight w:val="139" w:hRule="atLeast"/>
        </w:trPr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學生簽章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家長簽章：</w:t>
            </w:r>
          </w:p>
        </w:tc>
      </w:tr>
      <w:tr>
        <w:trPr>
          <w:trHeight w:val="139" w:hRule="atLeast"/>
        </w:trPr>
        <w:tc>
          <w:tcPr>
            <w:tcW w:w="8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聯絡電話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會 辦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位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務長</w:t>
            </w:r>
          </w:p>
        </w:tc>
      </w:tr>
      <w:tr>
        <w:trPr>
          <w:trHeight w:val="8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務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課務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>該生至少需修習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 xml:space="preserve"> 學分以上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務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註冊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>擬將該生編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 xml:space="preserve">       就讀。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總務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出納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8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學務處衛保組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snapToGrid w:val="false"/>
        <w:ind w:left="240" w:hanging="24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29:00Z</dcterms:created>
  <dc:creator>user</dc:creator>
  <dc:description/>
  <cp:keywords/>
  <dc:language>en-US</dc:language>
  <cp:lastModifiedBy>user</cp:lastModifiedBy>
  <cp:lastPrinted>2010-09-29T14:22:00Z</cp:lastPrinted>
  <dcterms:modified xsi:type="dcterms:W3CDTF">2024-11-18T07:49:00Z</dcterms:modified>
  <cp:revision>4</cp:revision>
  <dc:subject/>
  <dc:title>案由：有鑑於學生休學後之復學作業，其行政程序及個案認定標準，尚無法於法規中一一明列，為避免因認定標準不一，造成承辦人員及學生困擾，謹研擬處理標準如說明三，提請  討論</dc:title>
</cp:coreProperties>
</file>