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 xml:space="preserve">國立勤益科技大學  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>學生成績複查理由書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8"/>
        <w:gridCol w:w="2014"/>
        <w:gridCol w:w="684"/>
        <w:gridCol w:w="546"/>
        <w:gridCol w:w="56"/>
        <w:gridCol w:w="1293"/>
        <w:gridCol w:w="811"/>
        <w:gridCol w:w="2480"/>
      </w:tblGrid>
      <w:tr>
        <w:trPr>
          <w:trHeight w:val="498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日期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年    月    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單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年度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學年度</w:t>
            </w:r>
          </w:p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學  期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科目名稱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原始成績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課代碼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複查成績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理由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8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58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任課教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回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一、依據本校「學生學業成績處理要點」規定辦理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二、另請檢附申請複查成績之學期成績單或歷年成績單憑辦。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44:00Z</dcterms:created>
  <dc:creator>user</dc:creator>
  <dc:description/>
  <cp:keywords/>
  <dc:language>en-US</dc:language>
  <cp:lastModifiedBy>user</cp:lastModifiedBy>
  <cp:lastPrinted>2013-01-24T09:50:00Z</cp:lastPrinted>
  <dcterms:modified xsi:type="dcterms:W3CDTF">2013-01-25T01:46:00Z</dcterms:modified>
  <cp:revision>11</cp:revision>
  <dc:subject/>
  <dc:title>校務提案改善意見單</dc:title>
</cp:coreProperties>
</file>